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283"/>
        <w:gridCol w:w="288"/>
        <w:gridCol w:w="27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5529"/>
        <w:gridCol w:w="992"/>
        <w:gridCol w:w="142"/>
        <w:gridCol w:w="709"/>
        <w:gridCol w:w="709"/>
        <w:gridCol w:w="708"/>
        <w:gridCol w:w="851"/>
        <w:gridCol w:w="992"/>
      </w:tblGrid>
      <w:tr>
        <w:trPr>
          <w:trHeight w:val="37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9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0" w:type="dxa"/>
            <w:gridSpan w:val="4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Приложение 1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 муниципальной программе муниципального образования "Рамешковский район" Тверской области "Обеспечение общественного порядка, противодействие преступности на 2019-2021 годы"</w:t>
            </w:r>
          </w:p>
        </w:tc>
      </w:tr>
      <w:tr>
        <w:trPr>
          <w:trHeight w:val="1470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9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0" w:type="dxa"/>
            <w:gridSpan w:val="4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034" w:type="dxa"/>
            <w:gridSpan w:val="20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034" w:type="dxa"/>
            <w:gridSpan w:val="20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Характеристика муниципальной программы муниципального образования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"Рамешковский район" Тверской области</w:t>
            </w:r>
          </w:p>
        </w:tc>
      </w:tr>
      <w:tr>
        <w:trPr>
          <w:trHeight w:val="94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4" w:type="dxa"/>
            <w:gridSpan w:val="20"/>
            <w:vMerge w:val="restart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i/>
                <w:iCs/>
                <w:sz w:val="28"/>
                <w:szCs w:val="28"/>
                <w:u w:val="single"/>
              </w:rPr>
              <w:t>"Обеспечение общественного порядка, противодействие преступности на 2019-2021 годы"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i/>
                <w:iCs/>
                <w:sz w:val="24"/>
                <w:szCs w:val="24"/>
              </w:rPr>
              <w:t>(наименование муниципальной  программы)</w:t>
            </w:r>
          </w:p>
        </w:tc>
      </w:tr>
      <w:tr>
        <w:trPr>
          <w:trHeight w:val="37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4" w:type="dxa"/>
            <w:gridSpan w:val="20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4" w:type="dxa"/>
            <w:gridSpan w:val="20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Главный администратор (администратор) муниципальной программы муниципального образования 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«Рамешковский район» Тверской области  – администрация Рамешковского района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34" w:type="dxa"/>
            <w:gridSpan w:val="20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sz w:val="24"/>
                <w:szCs w:val="24"/>
                <w:highlight w:val="magenta"/>
              </w:rPr>
            </w:pPr>
            <w:r>
              <w:rPr>
                <w:i/>
                <w:iCs/>
                <w:sz w:val="24"/>
                <w:szCs w:val="24"/>
                <w:highlight w:val="magenta"/>
              </w:rPr>
            </w:r>
          </w:p>
        </w:tc>
      </w:tr>
      <w:tr>
        <w:trPr>
          <w:trHeight w:val="390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3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Принятые обозначения и сокращения: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3" w:type="dxa"/>
            <w:gridSpan w:val="14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ограмма - муниципальная  программа муниципального образования Тверской области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3" w:type="dxa"/>
            <w:gridSpan w:val="14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i/>
                <w:iCs/>
                <w:sz w:val="24"/>
                <w:szCs w:val="24"/>
              </w:rPr>
              <w:t xml:space="preserve">2.  Подпрограмма  - подпрограмма муниципальной  программы  муниципального образования Тверской области 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ы бюджетной классификации 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и программы, подпрограммы,  задачи  подпрограммы, мероприятия подпрограммы, административные мероприятия  и их показа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 измерения</w:t>
            </w:r>
          </w:p>
        </w:tc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 реализации программы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е (суммарное) значение показателя</w:t>
            </w:r>
          </w:p>
        </w:tc>
      </w:tr>
      <w:tr>
        <w:trPr>
          <w:trHeight w:val="300" w:hRule="atLeast"/>
        </w:trPr>
        <w:tc>
          <w:tcPr>
            <w:tcW w:w="8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администратора  программы 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98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я целевой статьи расхода бюджета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 достижения</w:t>
            </w:r>
          </w:p>
        </w:tc>
      </w:tr>
      <w:tr>
        <w:trPr>
          <w:trHeight w:val="315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570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грамма, всего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лей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833,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501,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501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7835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</w:tr>
      <w:tr>
        <w:trPr>
          <w:trHeight w:val="390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граммная  часть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лей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833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501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501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7835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</w:tr>
      <w:tr>
        <w:trPr>
          <w:trHeight w:val="568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1 Обеспечение общественной безопасности и правопорядка, профилактика правонарушений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лей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З</w:t>
            </w:r>
            <w:r>
              <w:rPr>
                <w:b/>
                <w:bCs/>
                <w:color w:val="000000"/>
                <w:sz w:val="24"/>
                <w:szCs w:val="24"/>
              </w:rPr>
              <w:t>адача 1 подпрограммы 1</w:t>
            </w:r>
            <w:r>
              <w:rPr>
                <w:color w:val="000000"/>
                <w:sz w:val="24"/>
                <w:szCs w:val="24"/>
              </w:rPr>
              <w:t xml:space="preserve"> Повышение уровня межведомственного взаимодействия по профилактике терроризма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лей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Показатель 1 задачи 1 подпрограммы 1 Доля объектов, на которых проведены мероприятия по усилению антитеррористической защищенности, с учетом решений антитеррористической комиссии Рамешковского район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ов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</w:tr>
      <w:tr>
        <w:trPr>
          <w:trHeight w:val="840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Показатель 2 задачи 1 подпрограммы 1 Количество проведенных заседаний антитеррористической комиссии Рамешковского район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</w:tr>
      <w:tr>
        <w:trPr>
          <w:trHeight w:val="840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ое Мероприятие подпрограммы 1.001 Осуществление работы антитеррористической комисси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- 1 / нет - 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</w:tr>
      <w:tr>
        <w:trPr>
          <w:trHeight w:val="1545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ое Мероприятие подпрограммы 1.002 административное мероприятие «Проведение комплекса мероприятий по усилению антитеррористической защищенности объектов социальной сферы, посредством тесного взаимодействия всех структур, и полного исполнения решений АТК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- 1 / нет - 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</w:tr>
      <w:tr>
        <w:trPr>
          <w:trHeight w:val="698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З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адача 2 подпрограммы 1 </w:t>
            </w:r>
            <w:r>
              <w:rPr>
                <w:color w:val="000000"/>
                <w:sz w:val="24"/>
                <w:szCs w:val="24"/>
              </w:rPr>
              <w:t>Обеспечение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зопасности на мероприятиях, проводимых администрацией Рамешк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л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66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Показатель 1 задачи 2 подпрограммы 1 Количество рейдов по охране общественного порядка в период проведения культурно-массовых мероприятий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</w:tr>
      <w:tr>
        <w:trPr>
          <w:trHeight w:val="870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Показатель 2 задачи 2 подпрограммы 1 Количество информационных материалов в средствах массовой информации антитеррористической направленност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</w:tr>
      <w:tr>
        <w:trPr>
          <w:trHeight w:val="980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ое мероприятие подпрограммы 2.001 Проведение рейдов по охране общественного порядка в местах проведения культурно-массовых мероприятий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- 1 / нет - 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</w:tr>
      <w:tr>
        <w:trPr>
          <w:trHeight w:val="1035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ое мероприятие подпрограммы 2.002 Подготовка информационных материалов по профилактике терроризма, способам защиты граждан в СМ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- 1 / нет - 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</w:tr>
      <w:tr>
        <w:trPr>
          <w:trHeight w:val="930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З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адача 3 подпрограммы 1 </w:t>
            </w:r>
            <w:r>
              <w:rPr>
                <w:color w:val="000000"/>
                <w:sz w:val="24"/>
                <w:szCs w:val="24"/>
              </w:rPr>
              <w:t>Улучшение координации деятельности правоохранительных органов и органов местного самоуправления в предупреждении правонарушений в общественных мес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л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Показатель 1 задачи 3 подпрограммы 1 Количество проведенных мероприятий по комплексному обеспечению охраны правопорядка в общественных мест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</w:tr>
      <w:tr>
        <w:trPr>
          <w:trHeight w:val="615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Показатель 2 задачи 3 подпрограммы 1 Уровень зарегистрированных преступлений в общественных места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ов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</w:tr>
      <w:tr>
        <w:trPr>
          <w:trHeight w:val="615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ое мероприятие подпрограммы 3.001 Обеспечение охраны общественного порядка при проведении культурно-массовых мероприятий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- 1 / нет - 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</w:tr>
      <w:tr>
        <w:trPr>
          <w:trHeight w:val="915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ое мероприятие подпрограммы 3.002 Проведение мероприятий по формированию у населения правовых знаний и культуры законопослушан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- 1 / нет - 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</w:tr>
      <w:tr>
        <w:trPr>
          <w:trHeight w:val="750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З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адача 4 подпрограммы 1 </w:t>
            </w:r>
            <w:r>
              <w:rPr>
                <w:color w:val="000000"/>
                <w:sz w:val="24"/>
                <w:szCs w:val="24"/>
              </w:rPr>
              <w:t>Информирование населения о способах защиты от преступных посягательств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Показатель 1 задачи 4 подпрограммы 1 Количество организованных встреч с сотрудниками правоохранительных органов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</w:tr>
      <w:tr>
        <w:trPr>
          <w:trHeight w:val="780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Показатель 2 задачи 4 подпрограммы 1 Количество статей по способам и средствам защиты от преступных посягательств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</w:tr>
      <w:tr>
        <w:trPr>
          <w:trHeight w:val="735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ое мероприятие подпрограммы 4.001 Организация встреч и выступлений сотрудников правоохранительных органов с населением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- 1 / нет - 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</w:tr>
      <w:tr>
        <w:trPr>
          <w:trHeight w:val="840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Административное мероприятие подпрограммы 4.002 Выпуск статей по информированию граждан о способах и средствах защиты от преступных посягательств в СМИ район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- 1 / нет - 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</w:tr>
      <w:tr>
        <w:trPr>
          <w:trHeight w:val="750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дпрограмма 2 </w:t>
            </w:r>
            <w:r>
              <w:rPr>
                <w:sz w:val="24"/>
                <w:szCs w:val="24"/>
                <w:lang w:eastAsia="en-US"/>
              </w:rPr>
              <w:t xml:space="preserve">Комплексные  меры  противодей 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ствия злоупотреблению наркотических средств, психотропных веществ, алкогольной и спиртосодержащей продукции и их незаконному обороту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лей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</w:tr>
      <w:tr>
        <w:trPr>
          <w:trHeight w:val="1095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З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адача 1 подпрограммы </w:t>
            </w:r>
            <w:r>
              <w:rPr>
                <w:b/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Поддержание и популяризация в обществе здорового образа жизни и формирование негативного отношения к немедицинскому потреблению наркотиков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Показатель 1 задачи 1 подпрограммы 2 Количество публикаций в СМИ по популяризации здорового образа жизни и формированию негативного отношения к наркотикам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</w:tr>
      <w:tr>
        <w:trPr>
          <w:trHeight w:val="585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Показатель 2 задачи 1 подпрограммы 2 Количество заседаний антинаркотической комиссии район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</w:tr>
      <w:tr>
        <w:trPr>
          <w:trHeight w:val="585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Показатель 3 задачи 1 подпрограммы 2 Количество массовых спортивных мероприятий с молодёжью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</w:tr>
      <w:tr>
        <w:trPr>
          <w:trHeight w:val="855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Административное Мероприятие подпрограммы 2.001 Осуществление работы антинаркотической комисси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- 1 / нет - 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</w:tr>
      <w:tr>
        <w:trPr>
          <w:trHeight w:val="855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Административное Мероприятие подпрограммы 2.002 Осуществление антинаркотической пропаганды СМ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- 1 / нет - 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</w:tr>
      <w:tr>
        <w:trPr>
          <w:trHeight w:val="660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Административное Мероприятие подпрограммы 2.003 Организация и проведение спортивно-массовых мероприятий с молодёжью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- 1 / нет - 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</w:tr>
      <w:tr>
        <w:trPr>
          <w:trHeight w:val="1125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З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адача 2 подпрограммы 2 </w:t>
            </w:r>
            <w:r>
              <w:rPr>
                <w:color w:val="000000"/>
                <w:sz w:val="24"/>
                <w:szCs w:val="24"/>
              </w:rPr>
              <w:t>Обеспечение раннего выявления лиц, допускающих немедицинское потребление наркотических средств, психотропных веществ и их аналогов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лей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</w:tr>
      <w:tr>
        <w:trPr>
          <w:trHeight w:val="960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1 задачи 2  подпрограммы 2 Количество рейдовых мероприятий в местах отдыха молодёж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</w:tr>
      <w:tr>
        <w:trPr>
          <w:trHeight w:val="721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2 задачи2 подпрограммы 2 Количество рейдовых мероприятий по выявлению мест произрастания наркосодержащих культу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</w:tr>
      <w:tr>
        <w:trPr>
          <w:trHeight w:val="855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ое Мероприятие подпрограммы 2.001 Проведение рейдовых мероприятий в местах отдыха несовершеннолетних, дискотеках, клуба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- 1 / нет - 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</w:tr>
      <w:tr>
        <w:trPr>
          <w:trHeight w:val="1095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Административное Мероприятие подпрограммы 2.002 Проведение рейдовых мероприятий по выявлению мест произрастания наркосодержащих культу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- 1 / нет - 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</w:tr>
      <w:tr>
        <w:trPr>
          <w:trHeight w:val="641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color w:val="000000"/>
                <w:sz w:val="24"/>
                <w:szCs w:val="24"/>
              </w:rPr>
              <w:t>Подпрограмма 3</w:t>
            </w:r>
            <w:r>
              <w:rPr>
                <w:color w:val="000000"/>
                <w:sz w:val="24"/>
                <w:szCs w:val="24"/>
              </w:rPr>
              <w:t xml:space="preserve"> Профилактика правонарушений и преступности несовершеннолетни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332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32,4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</w:tr>
      <w:tr>
        <w:trPr>
          <w:trHeight w:val="870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color w:val="000000"/>
                <w:sz w:val="24"/>
                <w:szCs w:val="24"/>
              </w:rPr>
              <w:t>Задача 1</w:t>
            </w:r>
            <w:r>
              <w:rPr>
                <w:color w:val="000000"/>
                <w:sz w:val="24"/>
                <w:szCs w:val="24"/>
              </w:rPr>
              <w:t xml:space="preserve"> подпрограммы 3 Повышение уровня межведомственного взаимодействия по профилактике правонарушений и преступности несовершеннолетни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</w:tr>
      <w:tr>
        <w:trPr>
          <w:trHeight w:val="126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Показатель 1 задачи 1 подпрограммы 3 Количество выявленных фактов жестокого обращения с детьм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</w:tr>
      <w:tr>
        <w:trPr>
          <w:trHeight w:val="744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Показатель 2 задачи 1 подпрограммы 3 Количество выявленных случаев вовлечения несовершеннолетних в совершение преступлений и антиобщественных действий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</w:tr>
      <w:tr>
        <w:trPr>
          <w:trHeight w:val="848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Административное мероприятие 1 подпрограммы 3 Проведение профилактических рейдов и Дней профилакт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</w:tr>
      <w:tr>
        <w:trPr>
          <w:trHeight w:val="1305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Административное мероприятие 2 подпрограммы 3 Рассмотрение протоколов об административных правонарушениях, постановлений об отказе в возбуждении уголовного дела, представлений и информаций от органов полиции, юстиции, прокура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</w:tr>
      <w:tr>
        <w:trPr>
          <w:trHeight w:val="1305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роприятие 3</w:t>
            </w:r>
            <w:r>
              <w:rPr>
                <w:color w:val="000000"/>
                <w:sz w:val="24"/>
                <w:szCs w:val="24"/>
              </w:rPr>
              <w:t xml:space="preserve"> подпрограммы 3 Обеспечение реализации государственных полномочий по созданию, исполнению полномочий и обеспечению деятельности комиссий по делам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л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332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32,4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</w:tr>
      <w:tr>
        <w:trPr>
          <w:trHeight w:val="1305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Задача 2 подпрограммы 3 Совершенствование координации  комиссией  по делам несовершеннолетних органов и учреждений системы профилактики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</w:tr>
      <w:tr>
        <w:trPr>
          <w:trHeight w:val="551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Показатель 1 задачи 2 подпрограммы 3 Количество рассмотренных профилактических вопросов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</w:tr>
      <w:tr>
        <w:trPr>
          <w:trHeight w:val="461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Показатель 2 задачи 2 подпрограммы 3 Количество реализованных индивидуальных программ социально-педагогической реабилитаци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</w:tr>
      <w:tr>
        <w:trPr>
          <w:trHeight w:val="603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Показатель 3 задачи 2 подпрограммы 3 Количество несовершеннолетних, вовлеченных в культурно-досуговую и спортивную деятельность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</w:tr>
      <w:tr>
        <w:trPr>
          <w:trHeight w:val="1305" w:hRule="atLeast"/>
        </w:trPr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Показатель 4 задачи 2 подпрограммы 3 Количество направленных представлений об устранении причин и условий, способствующих правонарушениям и антиобщественным действиям несовершеннолетних в соответствующие органы и учреждения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85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</w:tr>
      <w:tr>
        <w:trPr>
          <w:trHeight w:val="779" w:hRule="atLeast"/>
        </w:trPr>
        <w:tc>
          <w:tcPr>
            <w:tcW w:w="29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Административное мероприятие 1 Проведение комплекса мероприятий по организации досуга и занятости несовершеннолетних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</w:tr>
      <w:tr>
        <w:trPr>
          <w:trHeight w:val="1060" w:hRule="atLeast"/>
        </w:trPr>
        <w:tc>
          <w:tcPr>
            <w:tcW w:w="2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Административное мероприятие 2 Организация и обеспечение отдыха и занятости в период летних каникул несовершеннолетних, находящихся в социально-опасном положении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iCs/>
          <w:spacing w:val="-5"/>
          <w:sz w:val="24"/>
          <w:szCs w:val="24"/>
        </w:rPr>
      </w:pPr>
      <w:r>
        <w:rPr>
          <w:iCs/>
          <w:spacing w:val="-5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290"/>
        <w:gridCol w:w="290"/>
        <w:gridCol w:w="289"/>
        <w:gridCol w:w="290"/>
        <w:gridCol w:w="289"/>
        <w:gridCol w:w="290"/>
        <w:gridCol w:w="289"/>
        <w:gridCol w:w="290"/>
        <w:gridCol w:w="289"/>
        <w:gridCol w:w="290"/>
        <w:gridCol w:w="289"/>
        <w:gridCol w:w="290"/>
        <w:gridCol w:w="289"/>
        <w:gridCol w:w="290"/>
        <w:gridCol w:w="289"/>
        <w:gridCol w:w="4826"/>
        <w:gridCol w:w="992"/>
        <w:gridCol w:w="840"/>
        <w:gridCol w:w="724"/>
        <w:gridCol w:w="724"/>
        <w:gridCol w:w="830"/>
        <w:gridCol w:w="993"/>
      </w:tblGrid>
      <w:tr>
        <w:trPr>
          <w:trHeight w:val="559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iCs/>
                <w:sz w:val="24"/>
                <w:szCs w:val="24"/>
              </w:rPr>
              <w:t>Обеспечение предупреждения и ликвидации последствий чрезвычайных ситуаций и стихийных б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501, 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501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501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75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</w:tr>
      <w:tr>
        <w:trPr>
          <w:trHeight w:val="274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З</w:t>
            </w:r>
            <w:r>
              <w:rPr>
                <w:b/>
                <w:bCs/>
                <w:sz w:val="22"/>
                <w:szCs w:val="22"/>
              </w:rPr>
              <w:t xml:space="preserve">адача 1  подпрограммы  2 - </w:t>
            </w:r>
            <w:r>
              <w:rPr>
                <w:sz w:val="22"/>
                <w:szCs w:val="22"/>
              </w:rPr>
              <w:t>повышение готовности администрации Рамешковского района и служб района к реагированию на угрозу чрезвычайных ситуаций, эффективности привлекаемых сил и средств района при их совместных действиях по предупреждению и ликвидации чрезвычайных ситуаций, проведе-ние мероприятий, способствующих снижению уровня риска возникновения ЧС, своевременное выполнение функциональных обязанностей МКУ "ЕДДС Рамешков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48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казатель 1 задачи 1 подпрограммы 4 - </w:t>
            </w:r>
            <w:r>
              <w:rPr>
                <w:sz w:val="22"/>
                <w:szCs w:val="22"/>
              </w:rPr>
              <w:t>доля полученных и обработанных сообщений, несущих информацию об угрозе Ч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48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оказатель 2 задачи 1 подпрограмм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- доля готовности средств связи для получения и пере-дачи сообщений о происшествиях и угрозе 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51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ое мероприятие 1 - </w:t>
            </w:r>
            <w:r>
              <w:rPr>
                <w:sz w:val="22"/>
                <w:szCs w:val="22"/>
              </w:rPr>
              <w:t>поддер-жание в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равности систем оповещения об угрозе возникновения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/не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48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тивное мероприятие 2</w:t>
            </w:r>
            <w:r>
              <w:rPr>
                <w:sz w:val="22"/>
                <w:szCs w:val="22"/>
              </w:rPr>
              <w:t xml:space="preserve"> - обеспечение взаимодействия с ЕДДС организаций и предприятий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/не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1124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 2  подпрограммы  4</w:t>
            </w:r>
            <w:r>
              <w:rPr>
                <w:sz w:val="22"/>
                <w:szCs w:val="22"/>
              </w:rPr>
              <w:t xml:space="preserve"> - повышение готовности администрации Рамешковского района и служб района к реагированию на возникновение чрезвычайных ситуаций, эффек-тивности привлекаемых сил и средств района при их совместных действиях по предупрежде-нию и ликвидации чрезвычайных ситуаций, проведение мероприятий, способствующих сни-жению уровня риска возникновения ЧС, своев-ременное выполнение функциональных обязан-ностей МКУ " ЕДДС Рамешков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/не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48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казатель 1 задачи 2 подпрограммы 4 - </w:t>
            </w:r>
            <w:r>
              <w:rPr>
                <w:sz w:val="22"/>
                <w:szCs w:val="22"/>
              </w:rPr>
              <w:t>доля полученных и обработанных сообщений, несущих информацию о возникновении 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48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казатель 2 задачи 2 подпрограммы 4 - </w:t>
            </w:r>
            <w:r>
              <w:rPr>
                <w:sz w:val="22"/>
                <w:szCs w:val="22"/>
              </w:rPr>
              <w:t>доля готовности средств связи о возникновении происшествий и 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30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тивное мероприятие 1  - </w:t>
            </w:r>
            <w:r>
              <w:rPr>
                <w:sz w:val="22"/>
                <w:szCs w:val="22"/>
              </w:rPr>
              <w:t>поддержание в исправности систем оповещения о возникновении 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51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ое мероприятие 2 - </w:t>
            </w:r>
            <w:r>
              <w:rPr>
                <w:sz w:val="22"/>
                <w:szCs w:val="22"/>
              </w:rPr>
              <w:t>обеспечение взаимодействия с ДДС организаций и предприятий Тверской области и Рамешковского район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51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sz w:val="22"/>
                <w:szCs w:val="22"/>
              </w:rPr>
              <w:t>Мероприятие 3</w:t>
            </w:r>
            <w:r>
              <w:rPr>
                <w:sz w:val="22"/>
                <w:szCs w:val="22"/>
              </w:rPr>
              <w:t xml:space="preserve"> Обеспечение выполнения функций ЕДДС по предупреждению и ликвидации последствий чрезвычайных ситуаций природного и техногенного характера,  гражданской обор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501, 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501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501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75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iCs/>
          <w:spacing w:val="-5"/>
          <w:sz w:val="24"/>
          <w:szCs w:val="24"/>
        </w:rPr>
      </w:pPr>
      <w:r>
        <w:rPr>
          <w:iCs/>
          <w:spacing w:val="-5"/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709" w:gutter="0" w:header="0" w:top="993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cs="Times New Roman"/>
    </w:rPr>
  </w:style>
  <w:style w:type="character" w:styleId="Style12">
    <w:name w:val="Нижний колонтитул Знак"/>
    <w:basedOn w:val="Style10"/>
    <w:qFormat/>
    <w:rPr>
      <w:rFonts w:ascii="Times New Roman" w:hAnsi="Times New Roman" w:cs="Times New Roman"/>
    </w:rPr>
  </w:style>
  <w:style w:type="character" w:styleId="Style13">
    <w:name w:val="Название Знак"/>
    <w:basedOn w:val="Style10"/>
    <w:qFormat/>
    <w:rPr>
      <w:rFonts w:ascii="Times New Roman" w:hAnsi="Times New Roman" w:cs="Times New Roman"/>
      <w:b/>
      <w:sz w:val="24"/>
      <w:lang w:val="en-US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snapToGrid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rmattexttopleveltext">
    <w:name w:val="formattext toplevel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3:12:00Z</dcterms:created>
  <dc:creator>User</dc:creator>
  <dc:description/>
  <cp:keywords/>
  <dc:language>en-US</dc:language>
  <cp:lastModifiedBy>Елена</cp:lastModifiedBy>
  <cp:lastPrinted>2018-12-24T17:02:00Z</cp:lastPrinted>
  <dcterms:modified xsi:type="dcterms:W3CDTF">2019-07-23T05:42:00Z</dcterms:modified>
  <cp:revision>5</cp:revision>
  <dc:subject/>
  <dc:title/>
</cp:coreProperties>
</file>